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877795243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965590159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2113284105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429456801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701770262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475164507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456331057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